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9  »  июня 2023 г. № 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22 » декабря 2022 г. № 130 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3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985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7 067 55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68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689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76 6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1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06 6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1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5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2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0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7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67 886,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8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10123 01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9 517 479,2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 517 479,2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0 774,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851 664,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098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1 697,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252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base.garant.ru/72594406/c5e4d8cd0fc5f0e801bfa5b6014aa45c/" \l "block_1000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федеральной целевой программы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«Увековечение памяти погибших при защите Отечества на 2019 - 2024 годы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8 899,65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818,18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1 711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52 752,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968 785,5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 883 005,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5 053 121,7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 731 20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88 6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65 1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 55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ъекта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5 2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72 034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 034,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0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56 585 035,9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администрации  Дальнереченского городского округа          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23:20:00Z</dcterms:created>
  <dc:creator>Наташа</dc:creator>
  <dc:description/>
  <cp:keywords/>
  <dc:language>en-US</dc:language>
  <cp:lastModifiedBy>Суровцева</cp:lastModifiedBy>
  <cp:lastPrinted>2023-06-30T10:35:00Z</cp:lastPrinted>
  <dcterms:modified xsi:type="dcterms:W3CDTF">2023-07-17T01:52:00Z</dcterms:modified>
  <cp:revision>17</cp:revision>
  <dc:subject/>
  <dc:title>Приложение № 1</dc:title>
</cp:coreProperties>
</file>